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1. Forschertag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22.9.2010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Fragestellung:</w:t>
            </w:r>
            <w:r>
              <w:rPr/>
              <w:t xml:space="preserve"> Was passiert, wenn ich einen Zuckerwürfel in Waser gebe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 und Ideen: 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Mario: „Er wird wieder auftauchen!“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Cihad: „Er schmilzt im Wasser!“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Alex: „ Er geht unter!“</w:t>
            </w:r>
          </w:p>
          <w:p>
            <w:pPr>
              <w:pStyle w:val="Listenabsatz"/>
              <w:spacing w:before="0" w:after="12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 xml:space="preserve">Fragestellung: </w:t>
            </w:r>
            <w:r>
              <w:rPr/>
              <w:t>Wie löst sich der Zuckerwürfel auf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„</w:t>
            </w:r>
            <w:r>
              <w:rPr/>
              <w:t>Wasser dringt ein.“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b/>
                <w:b/>
              </w:rPr>
            </w:pPr>
            <w:r>
              <w:rPr/>
              <w:t>„</w:t>
            </w:r>
            <w:r>
              <w:rPr/>
              <w:t>Wenn wir ihn anmalen werden unsere Hände bunt, so wie bei Smarties!“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 Gruppen – </w:t>
            </w:r>
            <w:r>
              <w:rPr/>
              <w:t>alle machen den gleichen Versuch!</w:t>
            </w:r>
          </w:p>
          <w:p>
            <w:pPr>
              <w:pStyle w:val="Normal"/>
              <w:rPr/>
            </w:pPr>
            <w:r>
              <w:rPr/>
              <w:t xml:space="preserve">Zuckerwürfel sollen in Wasser aufgelöst werden. </w:t>
            </w:r>
          </w:p>
          <w:p>
            <w:pPr>
              <w:pStyle w:val="Normal"/>
              <w:rPr/>
            </w:pPr>
            <w:r>
              <w:rPr/>
              <w:t>Um zu sehen wie es passiert, malen wir mit Filzstift je zwei gegenüberliegende Kanten gleich an, die anderen beiden mit einer anderen Farbe.</w:t>
            </w:r>
          </w:p>
          <w:p>
            <w:pPr>
              <w:pStyle w:val="Normal"/>
              <w:rPr/>
            </w:pPr>
            <w:r>
              <w:rPr/>
              <w:t>Anschließend wird der bemalte Zuckerwürfel in eine flache Schüssel Wasser gesetzt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ckerwür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zstifte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obachtunge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Zuckerwürfel löst sich von den Rändern her, nach und nach auf. Die Farbe schwimmt wie eine Blume an der Wasseroberfläche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e Gruppe wiederholte den Versuch um das Ergebnis zu überprüf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haben gelernt, dass sich Zucker auflöst und nicht schmilzt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Der Zuckerwürfel ist beim Hineingeben nicht wieder aufgetau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caps/>
      <w:sz w:val="36"/>
      <w:szCs w:val="34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sz w:val="32"/>
      <w:szCs w:val="34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sz w:val="28"/>
      <w:szCs w:val="24"/>
    </w:rPr>
  </w:style>
  <w:style w:type="character" w:styleId="Berschrift4Zchn">
    <w:name w:val="Überschrift 4 Zchn"/>
    <w:basedOn w:val="AbsatzStandardschriftart"/>
    <w:qFormat/>
    <w:rPr>
      <w:rFonts w:ascii="Arial" w:hAnsi="Arial" w:cs="Arial"/>
      <w:b/>
      <w:color w:val="000000"/>
      <w:sz w:val="26"/>
      <w:szCs w:val="24"/>
    </w:rPr>
  </w:style>
  <w:style w:type="character" w:styleId="Berschrift5Zchn">
    <w:name w:val="Überschrift 5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6Zchn">
    <w:name w:val="Überschrift 6 Zchn"/>
    <w:basedOn w:val="AbsatzStandardschriftart"/>
    <w:qFormat/>
    <w:rPr>
      <w:rFonts w:ascii="Arial" w:hAnsi="Arial" w:cs="Arial"/>
      <w:b/>
      <w:sz w:val="24"/>
      <w:szCs w:val="24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43:00Z</dcterms:created>
  <dc:creator>Evi</dc:creator>
  <dc:description/>
  <cp:keywords/>
  <dc:language>en-US</dc:language>
  <cp:lastModifiedBy>Evi</cp:lastModifiedBy>
  <dcterms:modified xsi:type="dcterms:W3CDTF">2011-05-15T08:54:00Z</dcterms:modified>
  <cp:revision>6</cp:revision>
  <dc:subject/>
  <dc:title/>
</cp:coreProperties>
</file>